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>
          <w:trHeight w:val="3968" w:hRule="atLeast"/>
        </w:trPr>
        <w:tc>
          <w:tcPr>
            <w:tcW w:w="98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1779589989" r:id="rId2"/>
              </w:objec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ГРАНИЧНОГО МУНИЦИПАЛЬНОГО ОКРУГ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ОГО КРАЯ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ind w:right="-71" w:hanging="0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ind w:right="-1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ind w:right="-1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8.04.2023</w:t>
            </w: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  <w:lang w:val="pl-PL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       пгт. Пограничный  </w:t>
            </w:r>
            <w:r>
              <w:rPr>
                <w:sz w:val="26"/>
                <w:szCs w:val="26"/>
                <w:lang w:val="pl-PL"/>
              </w:rPr>
              <w:t xml:space="preserve">        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  <w:u w:val="single"/>
              </w:rPr>
              <w:t>42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муниципального социального заказ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3 статьи 6 Федерального закона от 28.12.2022 года №568-ФЗ «О внесении изменений в отдельные законодательные акты Российской Федерации и признании утратившей силу части 3 статьи 3 Федерального закона «О внесении изменений в отдельные законодательные акты Российской Федерации в связи с принятием Федерального закона «О государственном (муниципальном) социальном заказе на оказание государственных (муниципальных) услуг в социальной сфере», постановлением Администрации Пограничного муниципального округа от 05.04.2023 № 360 «О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Пограничного муниципального округа, о форме и сроках формирования отчета об их исполнении» Администрация Пограничного муниципального округа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муниципальный социальный заказ на оказание муниципальных услуг в социальной сфере на 2024 год и плановый период на 2025-2026 годы в Пограничном муниципальном округе в соответствии с приложением (далее – муниципальный социальный заказ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Отделу образования Администрации Пограничного муниципального округа (Н.Г. Панкова):</w:t>
      </w:r>
    </w:p>
    <w:p>
      <w:pPr>
        <w:pStyle w:val="Style16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Обеспечить направление информации о муниципальном социальном заказе в финансовое управление Администрации Пограничного муниципального округа для последующей публикации на едином портале бюджетной системы Российской Федерации государственной интегрированной информационной системе управления общественными финансами «Электронный бюджет» информации о муниципальном социальном заказе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разместить на официальном сайте Администрации и Думы Пограничного муниципального округа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исполнения настоящего постановления возложить на советника главы Администрации Пограничного муниципального округа по социальной политике В.А. Шарову.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tLeast" w:line="2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</w:p>
    <w:p>
      <w:pPr>
        <w:pStyle w:val="Normal"/>
        <w:ind w:left="360" w:right="-1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муниципального округа </w:t>
      </w:r>
      <w:r>
        <w:rPr>
          <w:color w:val="FF0000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.А. Александров</w:t>
      </w:r>
    </w:p>
    <w:p>
      <w:pPr>
        <w:pStyle w:val="Normal"/>
        <w:ind w:left="360" w:right="-185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Ю. Шаманская</w:t>
      </w:r>
    </w:p>
    <w:p>
      <w:pPr>
        <w:pStyle w:val="Normal"/>
        <w:rPr/>
      </w:pPr>
      <w:r>
        <w:rPr>
          <w:sz w:val="26"/>
          <w:szCs w:val="26"/>
        </w:rPr>
        <w:t>21-6-6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2D2D2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2D2D2D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js">
    <w:name w:val="pjs"/>
    <w:basedOn w:val="Normal"/>
    <w:qFormat/>
    <w:pPr>
      <w:spacing w:before="280" w:after="280"/>
      <w:ind w:firstLine="30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2:07:00Z</dcterms:created>
  <dc:creator>User</dc:creator>
  <dc:description/>
  <cp:keywords/>
  <dc:language>en-US</dc:language>
  <cp:lastModifiedBy>Admin</cp:lastModifiedBy>
  <cp:lastPrinted>2023-04-18T12:57:00Z</cp:lastPrinted>
  <dcterms:modified xsi:type="dcterms:W3CDTF">2024-02-16T05:56:00Z</dcterms:modified>
  <cp:revision>64</cp:revision>
  <dc:subject/>
  <dc:title> </dc:title>
</cp:coreProperties>
</file>